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- dividende, rate si cupoane 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obligatiunile /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3857058832"/>
      <w:bookmarkStart w:id="1" w:name="__Fieldmark__0_3857058832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obligaţiunilor/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3857058832"/>
      <w:bookmarkStart w:id="3" w:name="__Fieldmark__1_3857058832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obligaţiuni/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3857058832"/>
      <w:bookmarkStart w:id="5" w:name="__Fieldmark__2_3857058832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obligaţiuni/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3857058832"/>
      <w:bookmarkStart w:id="7" w:name="__Fieldmark__3_3857058832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obligaţiuni/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3857058832"/>
      <w:bookmarkStart w:id="9" w:name="__Fieldmark__4_3857058832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obligaţiuni/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;Times New Roman" w:ascii="Times New Roman;Times New Roman" w:hAnsi="Times New Roman;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>Anexa nr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" w:hAnsi="Switzerland-Ro" w:eastAsia="Times New Roman;Times New Roman" w:cs="Switzerland-R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;Times New Roman" w:hAnsi="Times New Roman;Times New Roman" w:cs="Times New Roman;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;Times New Roman" w:hAnsi="Times New Roman;Times New Roman" w:cs="Times New Roman;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5:00Z</dcterms:created>
  <dc:creator>Alina Magui</dc:creator>
  <dc:description/>
  <cp:keywords/>
  <dc:language>en-US</dc:language>
  <cp:lastModifiedBy>BRD</cp:lastModifiedBy>
  <cp:lastPrinted>2009-06-02T13:26:00Z</cp:lastPrinted>
  <dcterms:modified xsi:type="dcterms:W3CDTF">2009-06-02T11:51:00Z</dcterms:modified>
  <cp:revision>17</cp:revision>
  <dc:subject/>
  <dc:title>formular cerere plata dividendelor in cont -SIF IV</dc:title>
</cp:coreProperties>
</file>