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/>
      </w:pPr>
      <w:r>
        <w:rPr>
          <w:b/>
          <w:bCs/>
          <w:sz w:val="28"/>
          <w:lang w:val="fr-FR"/>
        </w:rPr>
        <w:t>- dividende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3880513306"/>
      <w:bookmarkStart w:id="1" w:name="__Fieldmark__0_3880513306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3880513306"/>
      <w:bookmarkStart w:id="3" w:name="__Fieldmark__1_3880513306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3880513306"/>
      <w:bookmarkStart w:id="5" w:name="__Fieldmark__2_3880513306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3880513306"/>
      <w:bookmarkStart w:id="7" w:name="__Fieldmark__3_3880513306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3880513306"/>
      <w:bookmarkStart w:id="9" w:name="__Fieldmark__4_3880513306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" w:ascii="Times New Roman" w:hAnsi="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" w:hAnsi="Times New Roman" w:cs="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Alina Magui</dc:creator>
  <dc:description/>
  <cp:keywords/>
  <dc:language>en-US</dc:language>
  <cp:lastModifiedBy>manicolae</cp:lastModifiedBy>
  <cp:lastPrinted>2009-06-02T13:26:00Z</cp:lastPrinted>
  <dcterms:modified xsi:type="dcterms:W3CDTF">2010-08-26T07:48:00Z</dcterms:modified>
  <cp:revision>3</cp:revision>
  <dc:subject/>
  <dc:title>formular cerere plata dividendelor in cont -SIF IV</dc:title>
</cp:coreProperties>
</file>