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TextBody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Cerere de plata prin virament bancar</w:t>
      </w:r>
    </w:p>
    <w:p>
      <w:pPr>
        <w:pStyle w:val="TextBody"/>
        <w:jc w:val="center"/>
        <w:rPr/>
      </w:pPr>
      <w:r>
        <w:rPr>
          <w:b/>
          <w:bCs/>
          <w:sz w:val="28"/>
          <w:lang w:val="fr-FR"/>
        </w:rPr>
        <w:t>- dividende-</w:t>
      </w:r>
    </w:p>
    <w:p>
      <w:pPr>
        <w:pStyle w:val="TextBody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TextBody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Subsemnatul ……………………………………….………………………………………….</w:t>
      </w:r>
    </w:p>
    <w:p>
      <w:pPr>
        <w:pStyle w:val="TextBody"/>
        <w:rPr/>
      </w:pPr>
      <w:r>
        <w:rPr>
          <w:lang w:val="fr-FR"/>
        </w:rPr>
        <w:t xml:space="preserve">Având codul numeric personal  |__|__|__|__|__|__|__|__|__|__|__|__|__|, </w:t>
      </w:r>
      <w:r>
        <w:rPr/>
        <w:t xml:space="preserve">domiciliat în ……………………..… str ……………………………………………. .nr………bl……..sc…..ap…….sect/jud ……..,  declar pe propria răspundere că doresc virarea dobânzii si rata / dividende cuvenite pentru actiunile ……………………………………………………….…………………………………………., în contul (*) nr </w:t>
      </w:r>
      <w:r>
        <w:rPr>
          <w:lang w:val="fr-FR"/>
        </w:rPr>
        <w:t xml:space="preserve">|__|__|__|__| |__|__|__|__| |__|__|__|__| |__|__|__|__| |__|__|__|__| |__|__|__|__| (format IBAN),  titular cont ……….……………………...………………………….., CNP titular |__|__|__|__|__|__|__|__|__|__|__|__|__|, </w:t>
      </w:r>
      <w:r>
        <w:rPr/>
        <w:t>deschis la banca ………………………….……………… sucursala …………………………………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Anexez urmatoarele documente: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fr-FR"/>
        </w:rPr>
      </w:pPr>
      <w:r>
        <w:rPr>
          <w:lang w:val="fr-FR"/>
        </w:rPr>
        <w:t>(bifati varianta potrivita cazului dvs.):</w:t>
      </w:r>
    </w:p>
    <w:p>
      <w:pPr>
        <w:pStyle w:val="TextBody"/>
        <w:rPr/>
      </w:pPr>
      <w:r>
        <w:rPr>
          <w:lang w:val="fr-FR"/>
        </w:rPr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0" w:name="__Fieldmark__0_2522552663"/>
      <w:bookmarkStart w:id="1" w:name="__Fieldmark__0_2522552663"/>
      <w:bookmarkEnd w:id="1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 In calitate de </w:t>
      </w:r>
      <w:r>
        <w:rPr>
          <w:b/>
          <w:lang w:val="fr-FR"/>
        </w:rPr>
        <w:t>deţinător al acţiunilor</w:t>
      </w:r>
      <w:r>
        <w:rPr>
          <w:lang w:val="fr-FR"/>
        </w:rPr>
        <w:t xml:space="preserve"> anexez la prezenta cerere urma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e act de identitate 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In situaţia schimbării numelui investitorului (căsătorie, divorţ), se anexează si : 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a actului de schimbare a numelui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2" w:name="__Fieldmark__1_2522552663"/>
      <w:bookmarkStart w:id="3" w:name="__Fieldmark__1_2522552663"/>
      <w:bookmarkEnd w:id="3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>împuternicit</w:t>
      </w:r>
      <w:r>
        <w:rPr>
          <w:lang w:val="fr-FR"/>
        </w:rPr>
        <w:t xml:space="preserve"> al </w:t>
      </w:r>
      <w:r>
        <w:rPr>
          <w:b/>
          <w:lang w:val="fr-FR"/>
        </w:rPr>
        <w:t xml:space="preserve">deţinătorului de acţiuni </w:t>
      </w:r>
      <w:r>
        <w:rPr>
          <w:lang w:val="fr-FR"/>
        </w:rPr>
        <w:t xml:space="preserve">………………………………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>procura specială în forma autentică sau copie autentificată procură generală (notariat)</w:t>
      </w:r>
    </w:p>
    <w:p>
      <w:pPr>
        <w:pStyle w:val="TextBody"/>
        <w:numPr>
          <w:ilvl w:val="0"/>
          <w:numId w:val="4"/>
        </w:numPr>
        <w:rPr/>
      </w:pPr>
      <w:r>
        <w:rPr>
          <w:lang w:val="fr-FR"/>
        </w:rPr>
        <w:t>copie act de identitate al împuternicit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4" w:name="__Fieldmark__2_2522552663"/>
      <w:bookmarkStart w:id="5" w:name="__Fieldmark__2_2522552663"/>
      <w:bookmarkEnd w:id="5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mostenitor al deţinătorului de acţiuni </w:t>
      </w:r>
      <w:r>
        <w:rPr>
          <w:lang w:val="fr-FR"/>
        </w:rPr>
        <w:t xml:space="preserve">…………………………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5"/>
        </w:numPr>
        <w:rPr/>
      </w:pPr>
      <w:r>
        <w:rPr>
          <w:lang w:val="fr-FR"/>
        </w:rPr>
        <w:t>copie dupa extrasul de cont de la societatea de registru care sa ateste numarul de actiuni transferate catre mostenitor</w:t>
      </w:r>
    </w:p>
    <w:p>
      <w:pPr>
        <w:pStyle w:val="TextBody"/>
        <w:numPr>
          <w:ilvl w:val="0"/>
          <w:numId w:val="5"/>
        </w:numPr>
        <w:rPr>
          <w:lang w:val="fr-FR"/>
        </w:rPr>
      </w:pPr>
      <w:r>
        <w:rPr>
          <w:lang w:val="fr-FR"/>
        </w:rPr>
        <w:t>copie act de identitate al mosteni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6" w:name="__Fieldmark__3_2522552663"/>
      <w:bookmarkStart w:id="7" w:name="__Fieldmark__3_2522552663"/>
      <w:bookmarkEnd w:id="7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tutore al deţinatorului de acţiuni </w:t>
      </w:r>
      <w:r>
        <w:rPr>
          <w:lang w:val="fr-FR"/>
        </w:rPr>
        <w:t xml:space="preserve">…………………………..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juridic ce instituie tutela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de identitate al tutorelui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certificat de nastere detinator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8" w:name="__Fieldmark__4_2522552663"/>
      <w:bookmarkStart w:id="9" w:name="__Fieldmark__4_2522552663"/>
      <w:bookmarkEnd w:id="9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curator al deţinatorului de acţiuni </w:t>
      </w:r>
      <w:r>
        <w:rPr>
          <w:lang w:val="fr-FR"/>
        </w:rPr>
        <w:t xml:space="preserve">………………………………….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juridic ce instituie curatela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curatorului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detina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Telefon a/s ……………………… </w:t>
        <w:tab/>
        <w:tab/>
        <w:tab/>
        <w:tab/>
        <w:tab/>
        <w:tab/>
        <w:tab/>
        <w:t>Semnatura solicitantului</w:t>
      </w:r>
    </w:p>
    <w:p>
      <w:pPr>
        <w:pStyle w:val="TextBody"/>
        <w:rPr/>
      </w:pPr>
      <w:r>
        <w:rPr/>
        <w:t>Data ……………………………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(*) </w:t>
      </w:r>
      <w:r>
        <w:rPr>
          <w:sz w:val="20"/>
          <w:lang w:val="fr-FR"/>
        </w:rPr>
        <w:t>Contul pentru virament nu poate fi un cont de depozit bancar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-Ro">
    <w:altName w:val="Agency FB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Times New Roman" w:ascii="Times New Roman" w:hAnsi="Times New Roman"/>
        <w:sz w:val="20"/>
      </w:rPr>
      <w:t>Acest formular se transmite la BRD-Groupe Societe Generale - Directia Titluri, Strada Biharia, nr. 67-77, Cladirea METAV corp A2, sector 1, Bucuresti. Tel. 021-200.83.85, fax : 021-200.83.90 sau 021-200.83.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20470" cy="200025"/>
          <wp:effectExtent l="0" t="0" r="0" b="0"/>
          <wp:docPr id="1" name="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7" r="-1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-Ro;Agency FB" w:hAnsi="Switzerland-Ro;Agency FB" w:eastAsia="Times New Roman" w:cs="Switzerland-Ro;Agency FB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Times New Roman" w:hAnsi="Times New Roman" w:cs="Times New Roman"/>
      <w:b/>
      <w:bCs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912" w:leader="none"/>
      </w:tabs>
      <w:ind w:left="720" w:hanging="0"/>
      <w:outlineLvl w:val="4"/>
    </w:pPr>
    <w:rPr>
      <w:rFonts w:ascii="Times New Roman" w:hAnsi="Times New Roman" w:cs="Times New Roman"/>
      <w:b/>
      <w:bCs/>
      <w:szCs w:val="24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;Symbol" w:hAnsi="Monotype Sorts;Symbol" w:cs="Zurich UBlkEx B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Zurich UBlkEx BT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Times New Roman" w:hAnsi="Times New Roman" w:cs="Times New Roman"/>
      <w:b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46:00Z</dcterms:created>
  <dc:creator>Alina Magui</dc:creator>
  <dc:description/>
  <cp:keywords/>
  <dc:language>en-US</dc:language>
  <cp:lastModifiedBy>manicolae</cp:lastModifiedBy>
  <cp:lastPrinted>2009-06-02T13:26:00Z</cp:lastPrinted>
  <dcterms:modified xsi:type="dcterms:W3CDTF">2010-08-26T07:48:00Z</dcterms:modified>
  <cp:revision>3</cp:revision>
  <dc:subject/>
  <dc:title>formular cerere plata dividendelor in cont -SIF IV</dc:title>
</cp:coreProperties>
</file>